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7.03.2019 № 3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монтных работ медицинского оборудования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аний первоочередной необходимости, дорожного покрытия больничного городка ФГБУЗ ЦМСЧ № 31 ФМБА России и потребность в поставке автомобилей скорой медицинской помощ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Ремонт томографа компьютерного </w:t>
      </w:r>
      <w:r>
        <w:rPr>
          <w:sz w:val="28"/>
          <w:szCs w:val="28"/>
          <w:lang w:val="en-US"/>
        </w:rPr>
        <w:t>NE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Z</w:t>
      </w:r>
      <w:r>
        <w:rPr>
          <w:sz w:val="28"/>
          <w:szCs w:val="28"/>
        </w:rPr>
        <w:t xml:space="preserve">  (16-срезовый компьютерный томограф). Введен в эксплуатацию 04.03.2013. Дата документа, подтверждающего выход медицинского оборудования из строя – 03.10.2017 года. Стоимость ремонта (замена излучателя) – 8 540 000,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монт кровли здания терапевтического корпуса (ул. Мичурина, 15/20). Стоимость работ – 8 773 921,0 рублей в соответствии с локальным сметным расче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обретение (поставка) автомобилей скорой медицинской помощи отечественного производства (типа Газель, класса «В») – в количестве 5 един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монт дорожного покрытия больничного городка. Стоимость работ – 6 000 000,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0:00Z</dcterms:created>
  <dc:creator>ryazanova_oa</dc:creator>
  <dc:description/>
  <cp:keywords/>
  <dc:language>en-US</dc:language>
  <cp:lastModifiedBy>1</cp:lastModifiedBy>
  <cp:lastPrinted>2019-03-13T14:12:00Z</cp:lastPrinted>
  <dcterms:modified xsi:type="dcterms:W3CDTF">2019-04-10T11:12:00Z</dcterms:modified>
  <cp:revision>8</cp:revision>
  <dc:subject/>
  <dc:title/>
</cp:coreProperties>
</file>